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83790</wp:posOffset>
                </wp:positionH>
                <wp:positionV relativeFrom="paragraph">
                  <wp:posOffset>-26035</wp:posOffset>
                </wp:positionV>
                <wp:extent cx="142494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;Times New Roman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87.7pt;margin-top:-2.05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;Times New Roman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89680</wp:posOffset>
                </wp:positionH>
                <wp:positionV relativeFrom="page">
                  <wp:posOffset>409575</wp:posOffset>
                </wp:positionV>
                <wp:extent cx="1127125" cy="308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7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3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5pt;height:24.3pt;mso-wrap-distance-left:7.05pt;mso-wrap-distance-right:7.05pt;mso-wrap-distance-top:0pt;mso-wrap-distance-bottom:0pt;margin-top:32.25pt;mso-position-vertical-relative:page;margin-left:298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7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3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        </w:t>
      </w:r>
      <w:r>
        <w:rPr>
          <w:rFonts w:cs="Arabic Transparent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584325" cy="1606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أتعرف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زاوي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قائم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12.65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زاو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قائم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0"/>
          <w:rtl w:val="true"/>
          <w:lang w:val="en-US" w:eastAsia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3940</wp:posOffset>
                </wp:positionH>
                <wp:positionV relativeFrom="paragraph">
                  <wp:posOffset>-13970</wp:posOffset>
                </wp:positionV>
                <wp:extent cx="4056380" cy="7848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6380" cy="784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color w:val="000000"/>
                                <w:u w:val="none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>الكفايات الأساس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تعرف بعض خاصيات الأشكال و المجسمات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مع القيام بأنشطة تتطلب تركيب الأشكال البسيطة و تفكيكها و اكتساب دقة الملاحظة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. .    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u w:val="double"/>
                                <w:rtl w:val="true"/>
                              </w:rPr>
                              <w:t>المهارات المستهدفة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تعرف الأطفال و يستعملون  المزواة و يتعرفون زاوية قائمة باستعمال المزوا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4pt;height:61.8pt;mso-wrap-distance-left:9.05pt;mso-wrap-distance-right:9.05pt;mso-wrap-distance-top:0pt;mso-wrap-distance-bottom:0pt;margin-top:-1.1pt;mso-position-vertical-relative:text;margin-left:82.2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color w:val="000000"/>
                          <w:u w:val="none"/>
                        </w:rPr>
                      </w:pPr>
                      <w:r>
                        <w:rPr>
                          <w:color w:val="FF0000"/>
                          <w:rtl w:val="true"/>
                        </w:rPr>
                        <w:t>الكفايات الأساس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 xml:space="preserve">تعرف بعض خاصيات الأشكال و المجسمات 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 xml:space="preserve">مع القيام بأنشطة تتطلب تركيب الأشكال البسيطة و تفكيكها و اكتساب دقة الملاحظة 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  <w:rtl w:val="true"/>
                        </w:rPr>
                        <w:t xml:space="preserve">. .                 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FF0000"/>
                          <w:sz w:val="20"/>
                          <w:sz w:val="20"/>
                          <w:szCs w:val="20"/>
                          <w:u w:val="double"/>
                          <w:rtl w:val="true"/>
                        </w:rPr>
                        <w:t>المهارات المستهدفة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يتعرف الأطفال و يستعملون  المزواة و يتعرفون زاوية قائمة باستعمال المزواة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0035</wp:posOffset>
                </wp:positionH>
                <wp:positionV relativeFrom="paragraph">
                  <wp:posOffset>-13970</wp:posOffset>
                </wp:positionV>
                <wp:extent cx="733425" cy="7848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784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FF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FF0000"/>
                                <w:sz w:val="20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0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أنشطة ترييض الوضعيات و بناء المفاهي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5pt;height:61.8pt;mso-wrap-distance-left:9.05pt;mso-wrap-distance-right:9.05pt;mso-wrap-distance-top:0pt;mso-wrap-distance-bottom:0pt;margin-top:-1.1pt;mso-position-vertical-relative:text;margin-left:22.05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FF0000"/>
                          <w:sz w:val="20"/>
                          <w:szCs w:val="18"/>
                        </w:rPr>
                      </w:pPr>
                      <w:r>
                        <w:rPr>
                          <w:color w:val="FF0000"/>
                          <w:sz w:val="20"/>
                          <w:sz w:val="20"/>
                          <w:szCs w:val="18"/>
                          <w:rtl w:val="true"/>
                        </w:rPr>
                        <w:t>الحصة</w:t>
                      </w:r>
                      <w:r>
                        <w:rPr>
                          <w:color w:val="FF0000"/>
                          <w:sz w:val="20"/>
                          <w:szCs w:val="18"/>
                        </w:rPr>
                        <w:t>1</w:t>
                      </w:r>
                      <w:r>
                        <w:rPr>
                          <w:color w:val="FF0000"/>
                          <w:sz w:val="20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18"/>
                          <w:rtl w:val="true"/>
                        </w:rPr>
                        <w:t xml:space="preserve">أنشطة ترييض الوضعيات و بناء المفاهي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573468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573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27"/>
                              <w:gridCol w:w="6054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العملي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2" w:hRule="atLeast"/>
                                <w:cantSplit w:val="true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أول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صيغ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العمل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اللواز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الضرورية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ورق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قل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مسطر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قل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ملو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.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ي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نجا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ثان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لواز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ضروري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قطع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أوراق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نقدي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بطاق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مختلف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للأثما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سلع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تعرف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زاو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قائم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طريق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إنشاء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زوا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واسط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طي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عم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فرد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2"/>
                                      <w:numId w:val="4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790" w:leader="none"/>
                                    </w:tabs>
                                    <w:bidi w:val="1"/>
                                    <w:ind w:left="790" w:right="0" w:hanging="390"/>
                                    <w:jc w:val="left"/>
                                    <w:rPr>
                                      <w:rFonts w:cs="Arabic Transparent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تب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أطفا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مراح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تال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2"/>
                                      <w:numId w:val="4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790" w:leader="none"/>
                                    </w:tabs>
                                    <w:bidi w:val="1"/>
                                    <w:ind w:left="790" w:right="0" w:hanging="390"/>
                                    <w:jc w:val="left"/>
                                    <w:rPr>
                                      <w:rFonts w:cs="Arabic Transparent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أخ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طف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رق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يضاء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طويه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ختياره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ط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قومو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ط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ورق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للمر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ثان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قص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زاو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قائم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ذلك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خفض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طرف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خط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ط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طرف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آخ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2"/>
                                      <w:numId w:val="4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790" w:leader="none"/>
                                    </w:tabs>
                                    <w:bidi w:val="1"/>
                                    <w:spacing w:lineRule="auto" w:line="360"/>
                                    <w:ind w:left="790" w:right="0" w:hanging="390"/>
                                    <w:jc w:val="left"/>
                                    <w:rPr>
                                      <w:rFonts w:cs="Arabic Transparent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لاحظو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رك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قائ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ت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مليت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ط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قومو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إنجاز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لي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405" w:right="0" w:hanging="36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تلوي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زاو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قائم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لو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غاي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نح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405" w:right="0" w:hanging="360"/>
                                    <w:jc w:val="left"/>
                                    <w:rPr>
                                      <w:rFonts w:cs="Arabic Transparent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فتح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ورق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كم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كان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مليت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طي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405" w:right="0" w:hanging="360"/>
                                    <w:jc w:val="left"/>
                                    <w:rPr>
                                      <w:rFonts w:cs="Arabic Transparent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رس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خط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ط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استعما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مسطر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قل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قص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لإبراز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زاو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قائم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تلوي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زاو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لو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غاي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405" w:right="0" w:hanging="360"/>
                                    <w:jc w:val="left"/>
                                    <w:rPr>
                                      <w:rFonts w:cs="Arabic Transparent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لاحظو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رسو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منجز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قارنو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رسوماته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ثي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أستا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نتباه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تلا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زاو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زواي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أرب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قائمة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أنه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تطابق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زاو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قائم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أو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مك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كذلك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تحدث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مستقيمي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متعامدي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.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405" w:right="0" w:hanging="360"/>
                                    <w:jc w:val="left"/>
                                    <w:rPr>
                                      <w:rFonts w:cs="Arabic Transparent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عي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أطفا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ط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ورق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اتبا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خط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ط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قص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زوا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قائم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طلب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نه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أستا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حفاظ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هذه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أدا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لاستعماله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قص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تعرف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زاو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قائم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تفق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أطفا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تسميته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مزواة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405" w:right="0" w:hanging="360"/>
                                    <w:jc w:val="left"/>
                                    <w:rPr>
                                      <w:rFonts w:cs="Arabic Transparent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قار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أطفا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مزوا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صنعوه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مزوا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شتروه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مكتب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451.5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27"/>
                        <w:gridCol w:w="6054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العمل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>
                          <w:trHeight w:val="4012" w:hRule="atLeast"/>
                          <w:cantSplit w:val="true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45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نشاط</w:t>
                            </w: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أو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rFonts w:cs="Arabic Transparent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>صيغة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>العم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45" w:right="0" w:hanging="0"/>
                              <w:jc w:val="center"/>
                              <w:rPr>
                                <w:rFonts w:cs="Arabic Transparent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16"/>
                                <w:sz w:val="16"/>
                                <w:szCs w:val="18"/>
                                <w:rtl w:val="true"/>
                                <w:lang w:val="en-US" w:eastAsia="en-US"/>
                              </w:rPr>
                              <w:t>اللوازم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6"/>
                                <w:sz w:val="16"/>
                                <w:szCs w:val="18"/>
                                <w:rtl w:val="true"/>
                                <w:lang w:val="en-US" w:eastAsia="en-US"/>
                              </w:rPr>
                              <w:t>الضرورية</w:t>
                            </w:r>
                            <w:r>
                              <w:rPr>
                                <w:rFonts w:cs="Arabic Transparent"/>
                                <w:sz w:val="16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sz w:val="16"/>
                                <w:sz w:val="16"/>
                                <w:szCs w:val="18"/>
                                <w:rtl w:val="true"/>
                                <w:lang w:val="en-US" w:eastAsia="en-US"/>
                              </w:rPr>
                              <w:t>ورقة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6"/>
                                <w:sz w:val="16"/>
                                <w:szCs w:val="18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6"/>
                                <w:sz w:val="16"/>
                                <w:szCs w:val="18"/>
                                <w:rtl w:val="true"/>
                                <w:lang w:val="en-US" w:eastAsia="en-US"/>
                              </w:rPr>
                              <w:t>قلم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 w:val="16"/>
                                <w:sz w:val="16"/>
                                <w:szCs w:val="18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6"/>
                                <w:sz w:val="16"/>
                                <w:szCs w:val="18"/>
                                <w:rtl w:val="true"/>
                                <w:lang w:val="en-US" w:eastAsia="en-US"/>
                              </w:rPr>
                              <w:t>مسطرة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6"/>
                                <w:sz w:val="16"/>
                                <w:szCs w:val="18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6"/>
                                <w:sz w:val="16"/>
                                <w:szCs w:val="18"/>
                                <w:rtl w:val="true"/>
                                <w:lang w:val="en-US" w:eastAsia="en-US"/>
                              </w:rPr>
                              <w:t>قلم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6"/>
                                <w:sz w:val="16"/>
                                <w:szCs w:val="18"/>
                                <w:rtl w:val="true"/>
                                <w:lang w:val="en-US" w:eastAsia="en-US"/>
                              </w:rPr>
                              <w:t>ملون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6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ي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نجا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واز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ضروري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قطع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أوراق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نقدية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بطاقات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للأثمان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سلع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تعرف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زاوي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قائم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إنشاء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زوا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واسط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طي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*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عم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فردي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2"/>
                                <w:numId w:val="4"/>
                              </w:numPr>
                              <w:tabs>
                                <w:tab w:val="clear" w:pos="4153"/>
                                <w:tab w:val="clear" w:pos="8306"/>
                                <w:tab w:val="left" w:pos="790" w:leader="none"/>
                              </w:tabs>
                              <w:bidi w:val="1"/>
                              <w:ind w:left="790" w:right="0" w:hanging="390"/>
                              <w:jc w:val="left"/>
                              <w:rPr>
                                <w:rFonts w:cs="Arabic Transparent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تبع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مراح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2"/>
                                <w:numId w:val="4"/>
                              </w:numPr>
                              <w:tabs>
                                <w:tab w:val="clear" w:pos="4153"/>
                                <w:tab w:val="clear" w:pos="8306"/>
                                <w:tab w:val="left" w:pos="790" w:leader="none"/>
                              </w:tabs>
                              <w:bidi w:val="1"/>
                              <w:ind w:left="790" w:right="0" w:hanging="390"/>
                              <w:jc w:val="left"/>
                              <w:rPr>
                                <w:rFonts w:cs="Arabic Transparent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أخذ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طف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يضاء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طويها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ختياره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ط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قومو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ط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للمر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قصد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زاوي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قائم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خفض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طرف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ط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طرف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آخر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2"/>
                                <w:numId w:val="4"/>
                              </w:numPr>
                              <w:tabs>
                                <w:tab w:val="clear" w:pos="4153"/>
                                <w:tab w:val="clear" w:pos="8306"/>
                                <w:tab w:val="left" w:pos="790" w:leader="none"/>
                              </w:tabs>
                              <w:bidi w:val="1"/>
                              <w:spacing w:lineRule="auto" w:line="360"/>
                              <w:ind w:left="790" w:right="0" w:hanging="390"/>
                              <w:jc w:val="left"/>
                              <w:rPr>
                                <w:rFonts w:cs="Arabic Transparent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pict>
                                <v:line id="shape_0" from="361.15pt,22.25pt" to="361.15pt,58.2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#ffcc99" stroked="t" o:allowincell="t" style="position:absolute;margin-left:352.3pt;margin-top:40.5pt;width:9.3pt;height:8.95pt;mso-wrap-style:none;v-text-anchor:middle">
                                  <v:fill o:detectmouseclick="t" type="solid" color2="#003366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يلاحظو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رك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قائ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مليت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ط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قومو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إنجاز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405" w:right="0" w:hanging="36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pict>
                                <v:line id="shape_0" from="333.6pt,7.6pt" to="380.3pt,7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تلوي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زاوي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قائم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لو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غاير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نح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405" w:right="0" w:hanging="360"/>
                              <w:jc w:val="left"/>
                              <w:rPr>
                                <w:rFonts w:cs="Arabic Transparent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فتح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مليت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طي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405" w:right="0" w:hanging="360"/>
                              <w:jc w:val="left"/>
                              <w:rPr>
                                <w:rFonts w:cs="Arabic Transparent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رس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خط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ط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استعما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مسطر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قل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قصد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لإبراز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زاوي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قائم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تلوي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زاوي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لو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غاير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405" w:right="0" w:hanging="360"/>
                              <w:jc w:val="left"/>
                              <w:rPr>
                                <w:rFonts w:cs="Arabic Transparent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لاحظو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منجز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قارنو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رسوماته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ثير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نتباه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تلاميذ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زاوي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زوايا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أربع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قائمة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تطابق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زاوي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قائم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تحدث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مستقيمي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متعامدي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405" w:right="0" w:hanging="360"/>
                              <w:jc w:val="left"/>
                              <w:rPr>
                                <w:rFonts w:cs="Arabic Transparent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عيد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ط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اتباع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خط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ط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قصد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زواي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قائم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طلب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حفاظ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أدا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لاستعمالها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قصد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تعرف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زاوي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قائم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تفق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تسميتها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مزواة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405" w:right="0" w:hanging="360"/>
                              <w:jc w:val="left"/>
                              <w:rPr>
                                <w:rFonts w:cs="Arabic Transparent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قار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مزوا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صنعوها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مزوا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شتروها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مكتب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4586605</wp:posOffset>
                </wp:positionH>
                <wp:positionV relativeFrom="paragraph">
                  <wp:posOffset>282575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22.25pt" to="361.15pt,58.2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4474210</wp:posOffset>
                </wp:positionH>
                <wp:positionV relativeFrom="paragraph">
                  <wp:posOffset>514350</wp:posOffset>
                </wp:positionV>
                <wp:extent cx="118745" cy="1143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t" style="position:absolute;margin-left:352.3pt;margin-top:40.5pt;width:9.3pt;height:8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4236720</wp:posOffset>
                </wp:positionH>
                <wp:positionV relativeFrom="paragraph">
                  <wp:posOffset>96520</wp:posOffset>
                </wp:positionV>
                <wp:extent cx="59372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pt,7.6pt" to="380.3pt,7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4545</wp:posOffset>
                </wp:positionH>
                <wp:positionV relativeFrom="paragraph">
                  <wp:posOffset>-166370</wp:posOffset>
                </wp:positionV>
                <wp:extent cx="142494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;Times New Roman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5pt;margin-top:-13.1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;Times New Roman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     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521710</wp:posOffset>
                </wp:positionH>
                <wp:positionV relativeFrom="page">
                  <wp:posOffset>409575</wp:posOffset>
                </wp:positionV>
                <wp:extent cx="1141730" cy="30480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363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4pt;mso-wrap-distance-left:7.05pt;mso-wrap-distance-right:7.05pt;mso-wrap-distance-top:0pt;mso-wrap-distance-bottom:0pt;margin-top:32.25pt;mso-position-vertical-relative:page;margin-left:277.3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363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Arial" w:hAnsi="Arial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584325" cy="15875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rtl w:val="true"/>
                                    </w:rPr>
                                    <w:t xml:space="preserve">أتعرف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rtl w:val="true"/>
                                    </w:rPr>
                                    <w:t xml:space="preserve">الزاوية القائمة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12.5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rtl w:val="true"/>
                              </w:rPr>
                              <w:t xml:space="preserve">أتعرف 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rtl w:val="true"/>
                              </w:rPr>
                              <w:t xml:space="preserve">الزاوية القائمة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5360</wp:posOffset>
                </wp:positionH>
                <wp:positionV relativeFrom="paragraph">
                  <wp:posOffset>161290</wp:posOffset>
                </wp:positionV>
                <wp:extent cx="4124960" cy="6934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color w:val="000000"/>
                                <w:u w:val="none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>الكفايات الأساس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تعرف بعض خاصيات الأشكال و المجسمات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مع القيام بأنشطة تتطلب تركيب الأشكال البسيطة و تفكيكها و اكتساب دقة الملاحظة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. .    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u w:val="double"/>
                                <w:rtl w:val="true"/>
                              </w:rPr>
                              <w:t>المهارات المستهدفة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تعرف الأطفال و يستعملون  المزواة و يتعرفون زاوية قائمة باستعمال المزوا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8pt;height:54.6pt;mso-wrap-distance-left:9.05pt;mso-wrap-distance-right:9.05pt;mso-wrap-distance-top:0pt;mso-wrap-distance-bottom:0pt;margin-top:12.7pt;mso-position-vertical-relative:text;margin-left:76.8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color w:val="000000"/>
                          <w:u w:val="none"/>
                        </w:rPr>
                      </w:pPr>
                      <w:r>
                        <w:rPr>
                          <w:color w:val="FF0000"/>
                          <w:rtl w:val="true"/>
                        </w:rPr>
                        <w:t>الكفايات الأساس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 xml:space="preserve">تعرف بعض خاصيات الأشكال و المجسمات 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 xml:space="preserve">مع القيام بأنشطة تتطلب تركيب الأشكال البسيطة و تفكيكها و اكتساب دقة الملاحظة 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  <w:rtl w:val="true"/>
                        </w:rPr>
                        <w:t xml:space="preserve">. .                 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FF0000"/>
                          <w:sz w:val="20"/>
                          <w:sz w:val="20"/>
                          <w:szCs w:val="20"/>
                          <w:u w:val="double"/>
                          <w:rtl w:val="true"/>
                        </w:rPr>
                        <w:t>المهارات المستهدفة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يتعرف الأطفال و يستعملون  المزواة و يتعرفون زاوية قائمة باستعمال المزواة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ascii="Arial" w:hAnsi="Arial" w:eastAsia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rtl w:val="true"/>
          <w:lang w:val="en-US" w:eastAsia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9070</wp:posOffset>
                </wp:positionH>
                <wp:positionV relativeFrom="paragraph">
                  <wp:posOffset>15240</wp:posOffset>
                </wp:positionV>
                <wp:extent cx="767715" cy="6642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664210"/>
                        </a:xfrm>
                        <a:prstGeom prst="rect"/>
                        <a:solidFill>
                          <a:srgbClr val="FFFFE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 xml:space="preserve">أنشطة ترييض الوضعيات و بناء المفاهي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EF" strokecolor="#000000" strokeweight="0pt" style="position:absolute;rotation:-0;width:60.45pt;height:52.3pt;mso-wrap-distance-left:9.05pt;mso-wrap-distance-right:9.05pt;mso-wrap-distance-top:0pt;mso-wrap-distance-bottom:0pt;margin-top:1.2pt;mso-position-vertical-relative:text;margin-left:14.1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000000"/>
                          <w:sz w:val="14"/>
                          <w:szCs w:val="16"/>
                        </w:rPr>
                      </w:pPr>
                      <w:r>
                        <w:rPr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>الحصة</w:t>
                      </w:r>
                      <w:r>
                        <w:rPr>
                          <w:color w:val="000000"/>
                          <w:sz w:val="14"/>
                          <w:szCs w:val="16"/>
                        </w:rPr>
                        <w:t>2</w:t>
                      </w:r>
                      <w:r>
                        <w:rPr>
                          <w:color w:val="000000"/>
                          <w:sz w:val="14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 xml:space="preserve">أنشطة ترييض الوضعيات و بناء المفاهي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  <w:shd w:fill="FFFFDD" w:val="clear"/>
          <w:rtl w:val="true"/>
          <w:lang w:val="en-US" w:eastAsia="en-US"/>
        </w:rPr>
        <w:t xml:space="preserve">        </w:t>
      </w:r>
      <w:r>
        <w:rPr>
          <w:rFonts w:ascii="Arial" w:hAnsi="Arial" w:cs="Arial"/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الحصة الثالثة   </w:t>
      </w:r>
      <w:r>
        <w:rPr>
          <w:rFonts w:cs="Arial" w:ascii="Arial" w:hAnsi="Arial"/>
          <w:b/>
          <w:bCs/>
          <w:sz w:val="20"/>
          <w:szCs w:val="20"/>
          <w:shd w:fill="FFFFDD" w:val="clear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أنشطة تقويمية  </w:t>
      </w:r>
      <w:r>
        <w:rPr>
          <w:rFonts w:cs="Arial" w:ascii="Arial" w:hAnsi="Arial"/>
          <w:b/>
          <w:bCs/>
          <w:sz w:val="20"/>
          <w:szCs w:val="20"/>
          <w:shd w:fill="FFFFDD" w:val="clear"/>
          <w:rtl w:val="true"/>
          <w:lang w:val="en-US" w:eastAsia="en-US"/>
        </w:rPr>
        <w:t xml:space="preserve">. </w:t>
      </w:r>
      <w:r>
        <w:rPr>
          <w:rFonts w:cs="Arial" w:ascii="Arial" w:hAnsi="Arial"/>
          <w:sz w:val="20"/>
          <w:rtl w:val="tru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1137920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71"/>
                              <w:gridCol w:w="6010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6" w:hRule="atLeast"/>
                                <w:cantSplit w:val="true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صيغة العم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إنجاز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البحث عن الزوايا القائمة داخل القسم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عمل جماعي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يطلب الأستاذ من التلاميذ التعرف على كل زاوية قائمة داخل القسم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مثل ركن من أركان السبورة أو الطاول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.. )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و يجب أن يتأكد كل طفل من اقتراحه بواسطة المزواة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89.6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71"/>
                        <w:gridCol w:w="6010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1496" w:hRule="atLeast"/>
                          <w:cantSplit w:val="true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صيغة العم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إنجاز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البحث عن الزوايا القائمة داخل القسم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عمل جماعي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يطلب الأستاذ من التلاميذ التعرف على كل زاوية قائمة داخل القسم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مثل ركن من أركان السبورة أو الطاولة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.. )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و يجب أن يتأكد كل طفل من اقتراحه بواسطة المزواة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sz w:val="20"/>
          <w:rtl w:val="true"/>
          <w:lang w:val="en-US" w:eastAsia="en-US"/>
        </w:rPr>
        <w:tab/>
      </w:r>
      <w:r>
        <w:rPr>
          <w:rFonts w:ascii="Arial" w:hAnsi="Arial" w:cs="Arial"/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الحصة الرابعة  </w:t>
      </w:r>
      <w:r>
        <w:rPr>
          <w:rFonts w:cs="Arial" w:ascii="Arial" w:hAnsi="Arial"/>
          <w:b/>
          <w:bCs/>
          <w:sz w:val="20"/>
          <w:szCs w:val="20"/>
          <w:shd w:fill="FFFFDD" w:val="clear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أنشطة داعمة </w:t>
      </w:r>
      <w:r>
        <w:rPr>
          <w:rFonts w:cs="Arial" w:ascii="Arial" w:hAnsi="Arial"/>
          <w:b/>
          <w:bCs/>
          <w:sz w:val="20"/>
          <w:szCs w:val="20"/>
          <w:shd w:fill="FFFFDD" w:val="clear"/>
          <w:rtl w:val="true"/>
          <w:lang w:val="en-US" w:eastAsia="en-US"/>
        </w:rPr>
        <w:t xml:space="preserve">. </w:t>
      </w:r>
      <w:r>
        <w:rPr>
          <w:rFonts w:cs="Arial" w:ascii="Arial" w:hAnsi="Arial"/>
          <w:sz w:val="20"/>
          <w:rtl w:val="true"/>
          <w:lang w:val="en-US" w:eastAsia="en-US"/>
        </w:rPr>
        <w:t xml:space="preserve">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1450340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71"/>
                              <w:gridCol w:w="6010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7" w:hRule="atLeast"/>
                                <w:cantSplit w:val="true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يوم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النشاط اليومي 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شطة تقويمية بالكراسة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18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كتب  الأطفال في كراستهم اليوم و ترتيبه في الشهر و الشهر الجاري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استظهار جدول ضرب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ستعملون المزواة للتعــرف على الزوايا القائمة و يلونونها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يلاحظون رسما و يتعرفون على الزوايا القائمة باستعمال المزواة و يلونونها كما في المثال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14.2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71"/>
                        <w:gridCol w:w="6010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1867" w:hRule="atLeast"/>
                          <w:cantSplit w:val="true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يوم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>النشاط اليومي الاستئناس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شطة تقويمية بالكراسة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كتب  الأطفال في كراستهم اليوم و ترتيبه في الشهر و الشهر الجاري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استظهار جدول ضرب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1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ستعملون المزواة للتعــرف على الزوايا القائمة و يلونونها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يلاحظون رسما و يتعرفون على الزوايا القائمة باستعمال المزواة و يلونونها كما في المثال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167005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167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71"/>
                              <w:gridCol w:w="6010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4" w:hRule="atLeast"/>
                                <w:cantSplit w:val="true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شاط اليومي 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شطة داعمة بالكراسة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جمع عددين أحدهما من رقم و الآخر من رقمي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يقترح الأستاذ عددي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مثلا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6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و يطلب من االأطفال جمع العددين و كتابة المجموع على الألواح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405" w:right="0" w:hanging="360"/>
                                    <w:jc w:val="left"/>
                                    <w:rPr>
                                      <w:rFonts w:ascii="Arial" w:hAnsi="Arial" w:eastAsia="Arial" w:cs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480"/>
                                    <w:ind w:left="36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تممون الرسم باستعمال المسطرة و المزوا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480"/>
                                    <w:ind w:left="36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حيطون بخط كل شكل له زاوية قائمة بعد تحديدها باستعمال المزواة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31.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71"/>
                        <w:gridCol w:w="6010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1844" w:hRule="atLeast"/>
                          <w:cantSplit w:val="true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شاط اليومي الاستئنا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شطة داعمة بالكراسة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جمع عددين أحدهما من رقم و الآخر من رقمي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يقترح الأستاذ عددي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مثلا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و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val="en-US" w:eastAsia="en-US"/>
                              </w:rPr>
                              <w:t>6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و يطلب من االأطفال جمع العددين و كتابة المجموع على الألواح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405" w:right="0" w:hanging="360"/>
                              <w:jc w:val="left"/>
                              <w:rPr>
                                <w:rFonts w:ascii="Arial" w:hAnsi="Arial" w:eastAsia="Arial" w:cs="Arial"/>
                                <w:sz w:val="22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480"/>
                              <w:ind w:left="360" w:right="0" w:hanging="36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تممون الرسم باستعمال المسطرة و المزواة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480"/>
                              <w:ind w:left="360" w:right="0" w:hanging="36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حيطون بخط كل شكل له زاوية قائمة بعد تحديدها باستعمال المزواة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sz w:val="20"/>
          <w:szCs w:val="20"/>
          <w:lang w:val="en-US" w:eastAsia="en-US"/>
        </w:rPr>
      </w:pPr>
      <w:r>
        <w:rPr>
          <w:rFonts w:cs="Arabic Transparent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0915</wp:posOffset>
                </wp:positionH>
                <wp:positionV relativeFrom="paragraph">
                  <wp:posOffset>-139065</wp:posOffset>
                </wp:positionV>
                <wp:extent cx="142494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;Times New Roman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5pt;margin-top:-10.95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;Times New Roman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                         </w:t>
      </w:r>
      <w:r>
        <w:rPr>
          <w:rFonts w:cs="Arabic Transparent"/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789680</wp:posOffset>
                </wp:positionH>
                <wp:positionV relativeFrom="page">
                  <wp:posOffset>409575</wp:posOffset>
                </wp:positionV>
                <wp:extent cx="1127125" cy="308610"/>
                <wp:effectExtent l="0" t="0" r="0" b="0"/>
                <wp:wrapSquare wrapText="bothSides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7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3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5pt;height:24.3pt;mso-wrap-distance-left:7.05pt;mso-wrap-distance-right:7.05pt;mso-wrap-distance-top:0pt;mso-wrap-distance-bottom:0pt;margin-top:32.25pt;mso-position-vertical-relative:page;margin-left:298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7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3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</w:t>
      </w:r>
      <w:r>
        <w:rPr>
          <w:rFonts w:cs="Arabic Transparent"/>
          <w:sz w:val="20"/>
          <w:szCs w:val="20"/>
          <w:rtl w:val="true"/>
          <w:lang w:val="en-US" w:eastAsia="en-US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455420</wp:posOffset>
                </wp:positionH>
                <wp:positionV relativeFrom="paragraph">
                  <wp:posOffset>-19050</wp:posOffset>
                </wp:positionV>
                <wp:extent cx="1584325" cy="160655"/>
                <wp:effectExtent l="0" t="0" r="0" b="0"/>
                <wp:wrapSquare wrapText="bothSides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rtl w:val="true"/>
                                    </w:rPr>
                                    <w:t>أتعرف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FF0000"/>
                                      <w:rtl w:val="true"/>
                                    </w:rPr>
                                    <w:t>الأشكال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FF0000"/>
                                      <w:rtl w:val="true"/>
                                    </w:rPr>
                                    <w:t>المتماثلة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12.65pt;mso-wrap-distance-left:7.05pt;mso-wrap-distance-right:7.05pt;mso-wrap-distance-top:0pt;mso-wrap-distance-bottom:0pt;margin-top:-1.5pt;mso-position-vertical-relative:text;margin-left:114.6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rtl w:val="true"/>
                              </w:rPr>
                              <w:t>الأشكال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rtl w:val="true"/>
                              </w:rPr>
                              <w:t>المتماثلة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       </w:t>
      </w:r>
      <w:r>
        <w:rPr>
          <w:rFonts w:cs="Arabic Transparent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3940</wp:posOffset>
                </wp:positionH>
                <wp:positionV relativeFrom="paragraph">
                  <wp:posOffset>53340</wp:posOffset>
                </wp:positionV>
                <wp:extent cx="4056380" cy="80137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638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color w:val="000000"/>
                                <w:u w:val="none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>الكفايات الأساس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>تعرف خاصيات بعض الأشكال و المجسمات مع القيام بأنشطة تتطلب تركيب الأشكال البسيطة و تفكيكها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u w:val="double"/>
                                <w:rtl w:val="true"/>
                              </w:rPr>
                              <w:t>المهارات المستهدفة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تعرف الأطفال الأشكال المتماثلة و محور التماثل و يتممون إنشاء أشكال هندسية عن طريق التماثل باستعمال الطي أو القالب أو الأنسوخ ثم بدون استعمال هذه الوسائل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4pt;height:63.1pt;mso-wrap-distance-left:9.05pt;mso-wrap-distance-right:9.05pt;mso-wrap-distance-top:0pt;mso-wrap-distance-bottom:0pt;margin-top:4.2pt;mso-position-vertical-relative:text;margin-left:82.2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color w:val="000000"/>
                          <w:u w:val="none"/>
                        </w:rPr>
                      </w:pPr>
                      <w:r>
                        <w:rPr>
                          <w:color w:val="FF0000"/>
                          <w:rtl w:val="true"/>
                        </w:rPr>
                        <w:t>الكفايات الأساس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>تعرف خاصيات بعض الأشكال و المجسمات مع القيام بأنشطة تتطلب تركيب الأشكال البسيطة و تفكيكها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FF0000"/>
                          <w:sz w:val="20"/>
                          <w:sz w:val="20"/>
                          <w:szCs w:val="20"/>
                          <w:u w:val="double"/>
                          <w:rtl w:val="true"/>
                        </w:rPr>
                        <w:t>المهارات المستهدفة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يتعرف الأطفال الأشكال المتماثلة و محور التماثل و يتممون إنشاء أشكال هندسية عن طريق التماثل باستعمال الطي أو القالب أو الأنسوخ ثم بدون استعمال هذه الوسائل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</wp:posOffset>
                </wp:positionH>
                <wp:positionV relativeFrom="paragraph">
                  <wp:posOffset>119380</wp:posOffset>
                </wp:positionV>
                <wp:extent cx="612775" cy="63881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638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color w:val="FF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FF0000"/>
                                <w:sz w:val="20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0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أنشطة ترييض الوضعيات و بناء المفاه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5pt;height:50.3pt;mso-wrap-distance-left:9.05pt;mso-wrap-distance-right:9.05pt;mso-wrap-distance-top:0pt;mso-wrap-distance-bottom:0pt;margin-top:9.4pt;mso-position-vertical-relative:text;margin-left:26.1pt;mso-position-horizontal-relative:text">
                <v:textbox>
                  <w:txbxContent>
                    <w:p>
                      <w:pPr>
                        <w:pStyle w:val="Corpsdetexte3"/>
                        <w:rPr>
                          <w:color w:val="FF0000"/>
                          <w:sz w:val="20"/>
                          <w:szCs w:val="18"/>
                        </w:rPr>
                      </w:pPr>
                      <w:r>
                        <w:rPr>
                          <w:color w:val="FF0000"/>
                          <w:sz w:val="20"/>
                          <w:sz w:val="20"/>
                          <w:szCs w:val="18"/>
                          <w:rtl w:val="true"/>
                        </w:rPr>
                        <w:t>الحصة</w:t>
                      </w:r>
                      <w:r>
                        <w:rPr>
                          <w:color w:val="FF0000"/>
                          <w:sz w:val="20"/>
                          <w:szCs w:val="18"/>
                        </w:rPr>
                        <w:t>1</w:t>
                      </w:r>
                      <w:r>
                        <w:rPr>
                          <w:color w:val="FF0000"/>
                          <w:sz w:val="20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18"/>
                          <w:rtl w:val="true"/>
                        </w:rPr>
                        <w:t>أنشطة ترييض الوضعيات و بناء المفاه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0"/>
          <w:rtl w:val="true"/>
          <w:lang w:val="en-US" w:eastAsia="en-US"/>
        </w:rPr>
        <w:t xml:space="preserve">   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  <w:tab/>
      </w:r>
      <w:r>
        <w:rPr>
          <w:sz w:val="20"/>
          <w:sz w:val="20"/>
          <w:szCs w:val="18"/>
          <w:bdr w:val="single" w:sz="4" w:space="0" w:color="000000"/>
          <w:shd w:fill="E1FFE1" w:val="clear"/>
          <w:rtl w:val="true"/>
        </w:rPr>
        <w:t xml:space="preserve">الحصة </w:t>
      </w:r>
      <w:r>
        <w:rPr>
          <w:sz w:val="20"/>
          <w:szCs w:val="18"/>
          <w:bdr w:val="single" w:sz="4" w:space="0" w:color="000000"/>
          <w:shd w:fill="E1FFE1" w:val="clear"/>
        </w:rPr>
        <w:t>2</w:t>
      </w:r>
      <w:r>
        <w:rPr>
          <w:sz w:val="20"/>
          <w:szCs w:val="18"/>
          <w:bdr w:val="single" w:sz="4" w:space="0" w:color="000000"/>
          <w:shd w:fill="E1FFE1" w:val="clear"/>
          <w:rtl w:val="true"/>
        </w:rPr>
        <w:t xml:space="preserve"> :   </w:t>
      </w:r>
      <w:r>
        <w:rPr>
          <w:sz w:val="20"/>
          <w:sz w:val="20"/>
          <w:szCs w:val="18"/>
          <w:bdr w:val="single" w:sz="4" w:space="0" w:color="000000"/>
          <w:shd w:fill="E1FFE1" w:val="clear"/>
          <w:rtl w:val="true"/>
        </w:rPr>
        <w:t>أنشطة ترييض الوضعيات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2015490"/>
                <wp:effectExtent l="0" t="0" r="0" b="0"/>
                <wp:wrapSquare wrapText="bothSides"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201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14"/>
                              <w:gridCol w:w="5867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العملي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2" w:hRule="atLeast"/>
                                <w:cantSplit w:val="true"/>
                              </w:trPr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نشاط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حصة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يغة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سير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إنجاز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FF0000"/>
                                      <w:sz w:val="28"/>
                                      <w:sz w:val="28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الطي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FF0000"/>
                                      <w:sz w:val="28"/>
                                      <w:sz w:val="28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FF0000"/>
                                      <w:sz w:val="28"/>
                                      <w:sz w:val="28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التقطيع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عم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فرد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ق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طف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تباع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خطوا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لي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ط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رق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تحه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س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ط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ط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رق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دي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ط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س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ك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رق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ص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شك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تح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رق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شك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صه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بد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طف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لاحظاته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تقبله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ستاذ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ت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ركي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لائم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أشك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زء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تشابه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تماثل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شك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قب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حو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ماث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.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58.7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14"/>
                        <w:gridCol w:w="5867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العمل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>
                          <w:trHeight w:val="2202" w:hRule="atLeast"/>
                          <w:cantSplit w:val="true"/>
                        </w:trPr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نشاط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حص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يغ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FF0000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سير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إنجاز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8"/>
                                <w:sz w:val="28"/>
                                <w:szCs w:val="26"/>
                                <w:rtl w:val="true"/>
                                <w:lang w:val="en-US" w:eastAsia="en-US"/>
                              </w:rPr>
                              <w:t>الطي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8"/>
                                <w:sz w:val="28"/>
                                <w:szCs w:val="26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8"/>
                                <w:sz w:val="28"/>
                                <w:szCs w:val="26"/>
                                <w:rtl w:val="true"/>
                                <w:lang w:val="en-US" w:eastAsia="en-US"/>
                              </w:rPr>
                              <w:t>التقطيع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عم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فرد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تباع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تح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س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دي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س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ص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تح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صه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بد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لاحظاته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قبل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كي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لائم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أشكا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زء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شابه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ماثل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قب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و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ماث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..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4158615"/>
                <wp:effectExtent l="0" t="0" r="0" b="0"/>
                <wp:wrapSquare wrapText="bothSides"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415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14"/>
                              <w:gridCol w:w="5867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العملي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6" w:hRule="atLeast"/>
                                <w:cantSplit w:val="true"/>
                              </w:trPr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صيغة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العمل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اللوازم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الضرورية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سير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الإنجاز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ستعم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قالب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عم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فرد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شبكت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ربيعيت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×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قص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قل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رصاص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ك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طفل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 xml:space="preserve">يرسم الأطفال خطا من الخطوط الوسطى للشبكتين بالأحمر </w:t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2021" w:type="dxa"/>
                                    <w:jc w:val="left"/>
                                    <w:tblInd w:w="629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2"/>
                                    <w:gridCol w:w="202"/>
                                    <w:gridCol w:w="202"/>
                                    <w:gridCol w:w="202"/>
                                    <w:gridCol w:w="202"/>
                                    <w:gridCol w:w="202"/>
                                    <w:gridCol w:w="202"/>
                                    <w:gridCol w:w="202"/>
                                    <w:gridCol w:w="202"/>
                                    <w:gridCol w:w="203"/>
                                  </w:tblGrid>
                                  <w:tr>
                                    <w:trPr>
                                      <w:trHeight w:val="262" w:hRule="atLeast"/>
                                    </w:trPr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18" w:space="0" w:color="FF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18" w:space="0" w:color="FF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2" w:hRule="atLeast"/>
                                    </w:trPr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18" w:space="0" w:color="FF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18" w:space="0" w:color="FF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2" w:hRule="atLeast"/>
                                    </w:trPr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18" w:space="0" w:color="FF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2" w:hRule="atLeast"/>
                                    </w:trPr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FF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18" w:space="0" w:color="FF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ت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قطيع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شك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رس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حدى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شبكت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ص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كو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قالب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ضع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طف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شك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قطيع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شك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رس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شبك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خرى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ك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تحققو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طابق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جعلون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دو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ص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ور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و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خط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حم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ستعم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قالب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تم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طف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س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شك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ذلك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رس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اف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قالب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رس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ق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بين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شك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عم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سطرة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لو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طف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ان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ين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ح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صف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شك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لونو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خان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ماثل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ها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327.4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14"/>
                        <w:gridCol w:w="5867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العمل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>
                          <w:trHeight w:val="2756" w:hRule="atLeast"/>
                          <w:cantSplit w:val="true"/>
                        </w:trPr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شاط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rtl w:val="true"/>
                                <w:lang w:val="en-US" w:eastAsia="en-US"/>
                              </w:rPr>
                              <w:t>صيغة</w:t>
                            </w: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rtl w:val="true"/>
                                <w:lang w:val="en-US" w:eastAsia="en-US"/>
                              </w:rPr>
                              <w:t>العمل</w:t>
                            </w: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rtl w:val="true"/>
                                <w:lang w:val="en-US" w:eastAsia="en-US"/>
                              </w:rPr>
                              <w:t>اللوازم</w:t>
                            </w: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rtl w:val="true"/>
                                <w:lang w:val="en-US" w:eastAsia="en-US"/>
                              </w:rPr>
                              <w:t>الضرورية</w:t>
                            </w: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rtl w:val="true"/>
                                <w:lang w:val="en-US" w:eastAsia="en-US"/>
                              </w:rPr>
                              <w:t>سير</w:t>
                            </w: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rtl w:val="true"/>
                                <w:lang w:val="en-US" w:eastAsia="en-US"/>
                              </w:rPr>
                              <w:t>الإنجاز</w:t>
                            </w:r>
                            <w:r>
                              <w:rPr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*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ستعما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قالب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*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عم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فرد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*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شبكت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تربيعيت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×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مقص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قل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رصاص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لك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طفل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يرسم الأطفال خطا من الخطوط الوسطى للشبكتين بالأحمر </w:t>
                            </w:r>
                          </w:p>
                          <w:tbl>
                            <w:tblPr>
                              <w:bidiVisual w:val="true"/>
                              <w:tblW w:w="2021" w:type="dxa"/>
                              <w:jc w:val="left"/>
                              <w:tblInd w:w="629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2"/>
                              <w:gridCol w:w="202"/>
                              <w:gridCol w:w="202"/>
                              <w:gridCol w:w="202"/>
                              <w:gridCol w:w="202"/>
                              <w:gridCol w:w="202"/>
                              <w:gridCol w:w="202"/>
                              <w:gridCol w:w="202"/>
                              <w:gridCol w:w="202"/>
                              <w:gridCol w:w="203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18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18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18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18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18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18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طيع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رس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حدى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بكت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ص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كو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الب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ضع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طيع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رس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بك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خرى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ك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حققو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طابق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جعلون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دو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ص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ط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حم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ستعما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الب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م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س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س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اف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الب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س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ق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بين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عما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سطرة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لو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ين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صف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لونو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ان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ماثل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5389245</wp:posOffset>
                </wp:positionH>
                <wp:positionV relativeFrom="paragraph">
                  <wp:posOffset>106045</wp:posOffset>
                </wp:positionV>
                <wp:extent cx="731520" cy="104775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 xml:space="preserve">يرسمون شكلا بسيطا مثل الشكل جانبه على الشبكتين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6pt;height:82.5pt;mso-wrap-distance-left:9.05pt;mso-wrap-distance-right:9.05pt;mso-wrap-distance-top:0pt;mso-wrap-distance-bottom:0pt;margin-top:8.35pt;mso-position-vertical-relative:text;margin-left:424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 xml:space="preserve">يرسمون شكلا بسيطا مثل الشكل جانبه على الشبكتين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5992495</wp:posOffset>
                </wp:positionH>
                <wp:positionV relativeFrom="paragraph">
                  <wp:posOffset>69215</wp:posOffset>
                </wp:positionV>
                <wp:extent cx="1543685" cy="10287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021" w:type="dxa"/>
                              <w:jc w:val="left"/>
                              <w:tblInd w:w="636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2"/>
                              <w:gridCol w:w="202"/>
                              <w:gridCol w:w="202"/>
                              <w:gridCol w:w="202"/>
                              <w:gridCol w:w="202"/>
                              <w:gridCol w:w="202"/>
                              <w:gridCol w:w="202"/>
                              <w:gridCol w:w="202"/>
                              <w:gridCol w:w="202"/>
                              <w:gridCol w:w="203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18" w:space="0" w:color="FF0000"/>
                                    <w:bottom w:val="single" w:sz="12" w:space="0" w:color="0000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12" w:space="0" w:color="0000FF"/>
                                    <w:left w:val="single" w:sz="18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12" w:space="0" w:color="0000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18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12" w:space="0" w:color="0000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18" w:space="0" w:color="FF0000"/>
                                    <w:bottom w:val="single" w:sz="12" w:space="0" w:color="0000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12" w:space="0" w:color="0000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12" w:space="0" w:color="0000FF"/>
                                    <w:left w:val="single" w:sz="18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FF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18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81pt;mso-wrap-distance-left:9.05pt;mso-wrap-distance-right:9.05pt;mso-wrap-distance-top:0pt;mso-wrap-distance-bottom:0pt;margin-top:5.45pt;mso-position-vertical-relative:text;margin-left:471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2021" w:type="dxa"/>
                        <w:jc w:val="left"/>
                        <w:tblInd w:w="636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2"/>
                        <w:gridCol w:w="202"/>
                        <w:gridCol w:w="202"/>
                        <w:gridCol w:w="202"/>
                        <w:gridCol w:w="202"/>
                        <w:gridCol w:w="202"/>
                        <w:gridCol w:w="202"/>
                        <w:gridCol w:w="202"/>
                        <w:gridCol w:w="202"/>
                        <w:gridCol w:w="203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18" w:space="0" w:color="FF0000"/>
                              <w:bottom w:val="single" w:sz="12" w:space="0" w:color="0000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12" w:space="0" w:color="0000FF"/>
                              <w:left w:val="single" w:sz="18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12" w:space="0" w:color="0000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18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FF"/>
                              <w:right w:val="single" w:sz="12" w:space="0" w:color="0000FF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12" w:space="0" w:color="0000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18" w:space="0" w:color="FF0000"/>
                              <w:bottom w:val="single" w:sz="12" w:space="0" w:color="0000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12" w:space="0" w:color="0000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12" w:space="0" w:color="0000FF"/>
                              <w:left w:val="single" w:sz="18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FF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18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22170</wp:posOffset>
                </wp:positionH>
                <wp:positionV relativeFrom="paragraph">
                  <wp:posOffset>-24765</wp:posOffset>
                </wp:positionV>
                <wp:extent cx="1424940" cy="457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;Times New Roman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1pt;margin-top:-1.95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;Times New Roman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                        </w:t>
      </w:r>
      <w:r>
        <w:rPr>
          <w:rFonts w:cs="Arabic Transparent"/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3789680</wp:posOffset>
                </wp:positionH>
                <wp:positionV relativeFrom="page">
                  <wp:posOffset>409575</wp:posOffset>
                </wp:positionV>
                <wp:extent cx="1127125" cy="308610"/>
                <wp:effectExtent l="0" t="0" r="0" b="0"/>
                <wp:wrapSquare wrapText="bothSides"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7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3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5pt;height:24.3pt;mso-wrap-distance-left:7.05pt;mso-wrap-distance-right:7.05pt;mso-wrap-distance-top:0pt;mso-wrap-distance-bottom:0pt;margin-top:32.25pt;mso-position-vertical-relative:page;margin-left:298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7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3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     </w:t>
      </w:r>
      <w:r>
        <w:rPr>
          <w:rFonts w:cs="Arabic Transparent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584325" cy="308610"/>
                <wp:effectExtent l="0" t="0" r="0" b="0"/>
                <wp:wrapSquare wrapText="bothSides"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rtl w:val="true"/>
                                    </w:rPr>
                                    <w:t>أتعرف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FF0000"/>
                                      <w:rtl w:val="true"/>
                                    </w:rPr>
                                    <w:t>الأشكال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FF0000"/>
                                      <w:rtl w:val="true"/>
                                    </w:rPr>
                                    <w:t>المتماثلة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24.3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rtl w:val="true"/>
                              </w:rPr>
                              <w:t>الأشكال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rtl w:val="true"/>
                              </w:rPr>
                              <w:t>المتماثلة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</wp:posOffset>
                </wp:positionH>
                <wp:positionV relativeFrom="paragraph">
                  <wp:posOffset>119380</wp:posOffset>
                </wp:positionV>
                <wp:extent cx="612775" cy="59055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الحصة  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3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أنشطة تقويمية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5pt;height:46.5pt;mso-wrap-distance-left:9.05pt;mso-wrap-distance-right:9.05pt;mso-wrap-distance-top:0pt;mso-wrap-distance-bottom:0pt;margin-top:9.4pt;mso-position-vertical-relative:text;margin-left:26.1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rtl w:val="true"/>
                        </w:rPr>
                        <w:t xml:space="preserve">الحصة  </w:t>
                      </w:r>
                    </w:p>
                    <w:p>
                      <w:pPr>
                        <w:pStyle w:val="Corpsdetexte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3 </w:t>
                      </w:r>
                      <w:r>
                        <w:rPr>
                          <w:color w:val="FF0000"/>
                          <w:rtl w:val="true"/>
                        </w:rPr>
                        <w:t>أنشطة تقويمية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0"/>
          <w:rtl w:val="true"/>
          <w:lang w:val="en-US" w:eastAsia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43940</wp:posOffset>
                </wp:positionH>
                <wp:positionV relativeFrom="paragraph">
                  <wp:posOffset>-13970</wp:posOffset>
                </wp:positionV>
                <wp:extent cx="4056380" cy="71120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6380" cy="711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color w:val="000000"/>
                                <w:u w:val="none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>الكفايات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الأساس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>تعرف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 خاصيات بعض الأشكال و المجسمات مع القيام بأنشطة تتطلب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>تركيب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 الأشكال البسيطة و تفكيكها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u w:val="double"/>
                                <w:rtl w:val="true"/>
                              </w:rPr>
                              <w:t>المهارات المستهدفة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تعرف الأطفال الأشكال المتماثلة و محور التماثل و يتممون إنشاء أشكال هندسية عن طريق التماثل باستعمال الطي أو القالب أو الأنسوخ ثم بدون استعمال هذه الوسائ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4pt;height:56pt;mso-wrap-distance-left:9.05pt;mso-wrap-distance-right:9.05pt;mso-wrap-distance-top:0pt;mso-wrap-distance-bottom:0pt;margin-top:-1.1pt;mso-position-vertical-relative:text;margin-left:82.2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color w:val="000000"/>
                          <w:u w:val="none"/>
                        </w:rPr>
                      </w:pPr>
                      <w:r>
                        <w:rPr>
                          <w:color w:val="FF0000"/>
                          <w:rtl w:val="true"/>
                        </w:rPr>
                        <w:t>الكفايات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الأساس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>تعرف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 xml:space="preserve"> خاصيات بعض الأشكال و المجسمات مع القيام بأنشطة تتطلب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>تركيب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 xml:space="preserve"> الأشكال البسيطة و تفكيكها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  <w:sz w:val="20"/>
                          <w:szCs w:val="20"/>
                          <w:u w:val="double"/>
                          <w:rtl w:val="true"/>
                        </w:rPr>
                        <w:t>المهارات المستهدفة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يتعرف الأطفال الأشكال المتماثلة و محور التماثل و يتممون إنشاء أشكال هندسية عن طريق التماثل باستعمال الطي أو القالب أو الأنسوخ ثم بدون استعمال هذه الوسائ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0"/>
          <w:rtl w:val="true"/>
          <w:lang w:val="en-US" w:eastAsia="en-US"/>
        </w:rPr>
        <w:tab/>
      </w:r>
      <w:r>
        <w:rPr>
          <w:rFonts w:cs="Arabic Transparent"/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>الحصة</w:t>
      </w:r>
      <w:r>
        <w:rPr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>الرابعة</w:t>
      </w:r>
      <w:r>
        <w:rPr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  </w:t>
      </w:r>
      <w:r>
        <w:rPr>
          <w:rFonts w:cs="Arabic Transparent"/>
          <w:b/>
          <w:bCs/>
          <w:sz w:val="20"/>
          <w:szCs w:val="20"/>
          <w:shd w:fill="FFFFDD" w:val="clear"/>
          <w:rtl w:val="true"/>
          <w:lang w:val="en-US" w:eastAsia="en-US"/>
        </w:rPr>
        <w:t xml:space="preserve">: </w:t>
      </w:r>
      <w:r>
        <w:rPr>
          <w:rFonts w:cs="Arabic Transparent"/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>أنشطة</w:t>
      </w:r>
      <w:r>
        <w:rPr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>داعمة</w:t>
      </w:r>
      <w:r>
        <w:rPr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 w:val="20"/>
          <w:szCs w:val="20"/>
          <w:shd w:fill="FFFFDD" w:val="clear"/>
          <w:rtl w:val="true"/>
          <w:lang w:val="en-US" w:eastAsia="en-US"/>
        </w:rPr>
        <w:t xml:space="preserve">. </w:t>
      </w:r>
      <w:r>
        <w:rPr>
          <w:rFonts w:cs="Arabic Transparent"/>
          <w:sz w:val="20"/>
          <w:rtl w:val="true"/>
          <w:lang w:val="en-US" w:eastAsia="en-US"/>
        </w:rPr>
        <w:t xml:space="preserve">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2150110"/>
                <wp:effectExtent l="0" t="0" r="0" b="0"/>
                <wp:wrapSquare wrapText="bothSides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215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8"/>
                              <w:gridCol w:w="5493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العملي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4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يومية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نشاط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يومي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شطة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قويمية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كراسة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يكت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أطف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كراسته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ترتيب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شه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شه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جار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كتاب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الأعدا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المحصو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ب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عدد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رقم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يمل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أستاذ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عدد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</w:rPr>
                                    <w:t>47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</w:rPr>
                                    <w:t>52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يطل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أطف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أعدا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محصو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بينهم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ألواحه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يلاحظ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أطف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أشكال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متماثل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يلونو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جزء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مماث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للجزء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ملون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يرسمو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جزء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مماث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للجزء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مرس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شك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يلونونه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54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69.3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8"/>
                        <w:gridCol w:w="5493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العمل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>
                          <w:trHeight w:val="2754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يومي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نشاط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يومي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استئنا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FF0000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شط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ويمي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كراس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يكتب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كراستهم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ترتيبه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شهر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شهر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جاري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>كتاب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>الأعداد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>المحصور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>بي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>عددي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>رقمي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يملي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عددي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sz w:val="26"/>
                              </w:rPr>
                              <w:t>47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</w:rPr>
                              <w:t>52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يطلب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أعداد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محصور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بينهما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ألواحهم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sz w:val="26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يلاحظ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أشكالا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متماثل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يلونو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مماثل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للجزء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ملون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rabic Transparent"/>
                                <w:sz w:val="26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يرسمو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مماثل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للجزء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مرسوم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يلونونه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540" w:right="0" w:hanging="0"/>
                              <w:jc w:val="left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1946910"/>
                <wp:effectExtent l="0" t="0" r="0" b="0"/>
                <wp:wrapSquare wrapText="bothSides"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75"/>
                              <w:gridCol w:w="5306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العملي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6" w:hRule="atLeast"/>
                                <w:cantSplit w:val="true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يومي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شطة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عمة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كراسة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كتاب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الأعدا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المحصو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ب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عدد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رقم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يمل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أستاذ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عددي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</w:rPr>
                                    <w:t>62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</w:rPr>
                                    <w:t>71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يطل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أطف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أعدا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محصو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بينهم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ألواحه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405" w:right="0" w:hanging="36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رس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طف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حور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تماث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ك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405" w:right="0" w:hanging="36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ضعو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ام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ح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شكل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تماثل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نسب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مستقي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حمر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229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53.3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75"/>
                        <w:gridCol w:w="5306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العمل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>
                          <w:trHeight w:val="2766" w:hRule="atLeast"/>
                          <w:cantSplit w:val="true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يومي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ستئنا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شط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عم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كراس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6"/>
                              </w:rPr>
                            </w:pP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>كتاب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>الأعداد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>المحصور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>بي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>عددي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>رقمي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يملي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عددي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sz w:val="26"/>
                              </w:rPr>
                              <w:t>62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</w:rPr>
                              <w:t>71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يطلب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أعداد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محصور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بينهما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ألواحهم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405" w:right="0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رس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ور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تماث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405" w:right="0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ضعو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كل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تماثل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مستقي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حمر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229" w:right="0" w:hanging="0"/>
                              <w:jc w:val="left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22170</wp:posOffset>
                </wp:positionH>
                <wp:positionV relativeFrom="paragraph">
                  <wp:posOffset>57785</wp:posOffset>
                </wp:positionV>
                <wp:extent cx="142494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;Times New Roman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1pt;margin-top:4.55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;Times New Roman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                     </w:t>
      </w:r>
      <w:r>
        <w:rPr>
          <w:rFonts w:cs="Times New Roman"/>
          <w:rtl w:val="true"/>
        </w:rPr>
        <w:t xml:space="preserve">       </w:t>
      </w:r>
      <w:r>
        <w:rPr>
          <w:rFonts w:cs="Arabic Transparent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3554730</wp:posOffset>
                </wp:positionH>
                <wp:positionV relativeFrom="page">
                  <wp:posOffset>409575</wp:posOffset>
                </wp:positionV>
                <wp:extent cx="1525905" cy="308610"/>
                <wp:effectExtent l="0" t="0" r="0" b="0"/>
                <wp:wrapSquare wrapText="bothSides"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90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8"/>
                              <w:gridCol w:w="278"/>
                              <w:gridCol w:w="591"/>
                              <w:gridCol w:w="956"/>
                            </w:tblGrid>
                            <w:tr>
                              <w:trPr>
                                <w:trHeight w:val="414" w:hRule="atLeas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15pt;height:24.3pt;mso-wrap-distance-left:7.05pt;mso-wrap-distance-right:7.05pt;mso-wrap-distance-top:0pt;mso-wrap-distance-bottom:0pt;margin-top:32.25pt;mso-position-vertical-relative:page;margin-left:279.9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8"/>
                        <w:gridCol w:w="278"/>
                        <w:gridCol w:w="591"/>
                        <w:gridCol w:w="956"/>
                      </w:tblGrid>
                      <w:tr>
                        <w:trPr>
                          <w:trHeight w:val="414" w:hRule="atLeast"/>
                          <w:cantSplit w:val="true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19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36675</wp:posOffset>
                </wp:positionH>
                <wp:positionV relativeFrom="paragraph">
                  <wp:posOffset>-17145</wp:posOffset>
                </wp:positionV>
                <wp:extent cx="1584325" cy="160655"/>
                <wp:effectExtent l="0" t="0" r="0" b="0"/>
                <wp:wrapSquare wrapText="bothSides"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rtl w:val="true"/>
                                    </w:rPr>
                                    <w:t>دعم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FF0000"/>
                                      <w:rtl w:val="true"/>
                                    </w:rPr>
                                    <w:t>الدرسين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FF0000"/>
                                    </w:rPr>
                                    <w:t>19</w:t>
                                  </w:r>
                                  <w:r>
                                    <w:rPr>
                                      <w:rFonts w:cs="Arabic Transparent"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FF000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FF0000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abic Transparent"/>
                                      <w:color w:val="FF000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12.65pt;mso-wrap-distance-left:7.05pt;mso-wrap-distance-right:7.05pt;mso-wrap-distance-top:0pt;mso-wrap-distance-bottom:0pt;margin-top:-1.35pt;mso-position-vertical-relative:text;margin-left:105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rtl w:val="true"/>
                              </w:rPr>
                              <w:t>دعم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rtl w:val="true"/>
                              </w:rPr>
                              <w:t>الدرسين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FF0000"/>
                              </w:rPr>
                              <w:t>19</w:t>
                            </w:r>
                            <w:r>
                              <w:rPr>
                                <w:rFonts w:cs="Arabic Transparent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FF0000"/>
                              </w:rPr>
                              <w:t>20</w:t>
                            </w:r>
                            <w:r>
                              <w:rPr>
                                <w:rFonts w:cs="Arabic Transparent"/>
                                <w:color w:val="FF000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</wp:posOffset>
                </wp:positionH>
                <wp:positionV relativeFrom="paragraph">
                  <wp:posOffset>307340</wp:posOffset>
                </wp:positionV>
                <wp:extent cx="612775" cy="59055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الحصة  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9-10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5pt;height:46.5pt;mso-wrap-distance-left:9.05pt;mso-wrap-distance-right:9.05pt;mso-wrap-distance-top:0pt;mso-wrap-distance-bottom:0pt;margin-top:24.2pt;mso-position-vertical-relative:text;margin-left:26.1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rtl w:val="true"/>
                        </w:rPr>
                        <w:t xml:space="preserve">الحصة  </w:t>
                      </w:r>
                    </w:p>
                    <w:p>
                      <w:pPr>
                        <w:pStyle w:val="Corpsdetexte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9-10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0"/>
          <w:rtl w:val="true"/>
          <w:lang w:val="en-US" w:eastAsia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3940</wp:posOffset>
                </wp:positionH>
                <wp:positionV relativeFrom="paragraph">
                  <wp:posOffset>-13970</wp:posOffset>
                </wp:positionV>
                <wp:extent cx="4056380" cy="693420"/>
                <wp:effectExtent l="0" t="0" r="0" b="0"/>
                <wp:wrapNone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638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color w:val="000000"/>
                                <w:u w:val="non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فايات الأساس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>تعرف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 خاصيات بعض الأشكال و المجسمات مع القيام بأنشطة تتطلب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>تركيب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 الأشكال البسيطة و تفكيكها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u w:val="none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4pt;height:54.6pt;mso-wrap-distance-left:9.05pt;mso-wrap-distance-right:9.05pt;mso-wrap-distance-top:0pt;mso-wrap-distance-bottom:0pt;margin-top:-1.1pt;mso-position-vertical-relative:text;margin-left:82.2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color w:val="000000"/>
                          <w:u w:val="none"/>
                        </w:rPr>
                      </w:pPr>
                      <w:r>
                        <w:rPr>
                          <w:color w:val="FF0000"/>
                          <w:sz w:val="20"/>
                          <w:sz w:val="20"/>
                          <w:szCs w:val="20"/>
                          <w:rtl w:val="true"/>
                        </w:rPr>
                        <w:t>الكفايات الأساسي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>تعرف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 xml:space="preserve"> خاصيات بعض الأشكال و المجسمات مع القيام بأنشطة تتطلب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>تركيب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u w:val="none"/>
                          <w:rtl w:val="true"/>
                        </w:rPr>
                        <w:t xml:space="preserve"> الأشكال البسيطة و تفكيكها</w:t>
                      </w:r>
                      <w:r>
                        <w:rPr>
                          <w:color w:val="000000"/>
                          <w:sz w:val="18"/>
                          <w:szCs w:val="20"/>
                          <w:u w:val="none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color w:val="000000"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u w:val="none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3614420"/>
                <wp:effectExtent l="0" t="0" r="0" b="0"/>
                <wp:wrapSquare wrapText="bothSides"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361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8"/>
                              <w:gridCol w:w="5493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العملي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7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يومية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نشاط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يومي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شطة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قويمية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كراسة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لء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طاقات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قويم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فردية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spacing w:lineRule="auto" w:line="360"/>
                                    <w:ind w:left="45" w:right="0" w:hanging="0"/>
                                    <w:jc w:val="left"/>
                                    <w:rPr>
                                      <w:rFonts w:cs="Arabic Transparent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FF0000"/>
                                      <w:sz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45" w:right="0" w:hanging="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يكت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أطف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كراسته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ترتيب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شه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شه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</w:rPr>
                                    <w:t>الجار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45" w:right="0" w:hanging="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استظها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جد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ضر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lang w:val="en-US"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abic Transparent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ستعملو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زوا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تحدي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زواي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قائم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لونو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زواي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قائم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م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ث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رسمو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جزء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شك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ماث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رسمو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كل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ماثل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ك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ك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رس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ضعو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ام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ح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شكل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تماثل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نسب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مستقي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زرق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284.6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8"/>
                        <w:gridCol w:w="5493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العمل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>
                          <w:trHeight w:val="3657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45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يومي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نشاط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يومي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استئنا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cs="Arabic Transparent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شط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ويمي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كراس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لء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طاقات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ردي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spacing w:lineRule="auto" w:line="360"/>
                              <w:ind w:left="45" w:right="0" w:hanging="0"/>
                              <w:jc w:val="left"/>
                              <w:rPr>
                                <w:rFonts w:cs="Arabic Transparent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sz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45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يكتب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كراستهم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ترتيبه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شهر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شهر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</w:rPr>
                              <w:t>الجاري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45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6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>استظهار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>جدول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>ضرب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6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rFonts w:cs="Arabic Transparent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ستعملو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زوا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تحدي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واي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ائم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لونو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واي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ائم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ثا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رسمو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شك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ماث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رسمو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كل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ماثل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س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ضعو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كل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تماثل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مستقي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زرق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abic Transparent"/>
          <w:sz w:val="20"/>
          <w:lang w:val="en-US" w:eastAsia="en-US"/>
        </w:rPr>
      </w:pPr>
      <w:r>
        <w:rPr>
          <w:rFonts w:cs="Arabic Transparent" w:ascii="Arial" w:hAnsi="Arial"/>
          <w:sz w:val="20"/>
          <w:lang w:val="en-US" w:eastAsia="en-US"/>
        </w:rPr>
      </w:r>
    </w:p>
    <w:sectPr>
      <w:headerReference w:type="default" r:id="rId2"/>
      <w:type w:val="nextPage"/>
      <w:pgSz w:w="8391" w:h="11906"/>
      <w:pgMar w:left="0" w:right="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CS Arrows2">
    <w:altName w:val="Symbol"/>
    <w:charset w:val="02"/>
    <w:family w:val="swiss"/>
    <w:pitch w:val="variable"/>
  </w:font>
  <w:font w:name="MCS Science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tl w:val="true"/>
      </w:rPr>
      <w:t xml:space="preserve">                    </w:t>
    </w:r>
  </w:p>
  <w:p>
    <w:pPr>
      <w:pStyle w:val="Header"/>
      <w:bidi w:val="1"/>
      <w:ind w:left="0" w:right="0" w:hanging="0"/>
      <w:jc w:val="left"/>
      <w:rPr/>
    </w:pPr>
    <w:r>
      <w:rPr>
        <w:rtl w:val="true"/>
      </w:rPr>
      <w:t xml:space="preserve">             </w:t>
    </w:r>
    <w:r>
      <w:rPr>
        <w:rFonts w:cs="Jadid03 Normal;Times New Roman"/>
        <w:sz w:val="22"/>
        <w:sz w:val="22"/>
        <w:szCs w:val="20"/>
        <w:rtl w:val="true"/>
      </w:rPr>
      <w:t>المستوى</w:t>
    </w:r>
    <w:r>
      <w:rPr>
        <w:sz w:val="22"/>
        <w:sz w:val="22"/>
        <w:szCs w:val="20"/>
        <w:rtl w:val="true"/>
      </w:rPr>
      <w:t xml:space="preserve"> </w:t>
    </w:r>
    <w:r>
      <w:rPr>
        <w:rFonts w:cs="Jadid03 Normal;Times New Roman"/>
        <w:sz w:val="22"/>
        <w:sz w:val="22"/>
        <w:szCs w:val="20"/>
        <w:rtl w:val="true"/>
      </w:rPr>
      <w:t>الثاني</w:t>
    </w:r>
    <w:r>
      <w:rPr>
        <w:sz w:val="22"/>
        <w:sz w:val="22"/>
        <w:szCs w:val="20"/>
        <w:rtl w:val="true"/>
      </w:rPr>
      <w:t xml:space="preserve">  </w:t>
    </w:r>
    <w:r>
      <w:rPr>
        <w:rFonts w:cs="Jadid03 Normal;Times New Roman"/>
        <w:sz w:val="22"/>
        <w:szCs w:val="20"/>
        <w:rtl w:val="true"/>
      </w:rPr>
      <w:tab/>
      <w:t xml:space="preserve">                                                                                             </w:t>
    </w:r>
    <w:r>
      <w:rPr>
        <w:rFonts w:cs="Jadid03 Normal;Times New Roman"/>
        <w:sz w:val="22"/>
        <w:sz w:val="22"/>
        <w:szCs w:val="20"/>
        <w:rtl w:val="true"/>
      </w:rPr>
      <w:t>مذكرة</w:t>
    </w:r>
    <w:r>
      <w:rPr>
        <w:sz w:val="22"/>
        <w:sz w:val="22"/>
        <w:szCs w:val="20"/>
        <w:rtl w:val="true"/>
      </w:rPr>
      <w:t xml:space="preserve"> </w:t>
    </w:r>
    <w:r>
      <w:rPr>
        <w:rFonts w:cs="Jadid03 Normal;Times New Roman"/>
        <w:sz w:val="22"/>
        <w:sz w:val="22"/>
        <w:szCs w:val="20"/>
        <w:rtl w:val="true"/>
      </w:rPr>
      <w:t>رقم</w:t>
    </w:r>
    <w:r>
      <w:rPr>
        <w:sz w:val="22"/>
        <w:sz w:val="22"/>
        <w:szCs w:val="20"/>
        <w:rtl w:val="true"/>
      </w:rPr>
      <w:t xml:space="preserve"> </w:t>
    </w:r>
    <w:r>
      <w:rPr>
        <w:rFonts w:cs="Jadid03 Normal;Times New Roman"/>
        <w:sz w:val="14"/>
        <w:szCs w:val="16"/>
        <w:rtl w:val="true"/>
      </w:rPr>
      <w:t>.......</w:t>
    </w:r>
    <w:r>
      <w:rPr>
        <w:rFonts w:cs="Jadid03 Normal;Times New Roman"/>
        <w:sz w:val="22"/>
        <w:szCs w:val="20"/>
        <w:rtl w:val="true"/>
      </w:rPr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05"/>
        </w:tabs>
        <w:ind w:left="405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"/>
      <w:lvlJc w:val="right"/>
      <w:pPr>
        <w:tabs>
          <w:tab w:val="num" w:pos="2370"/>
        </w:tabs>
        <w:ind w:left="2370" w:hanging="390"/>
      </w:pPr>
      <w:rPr>
        <w:rFonts w:ascii="MCS Arrows2" w:hAnsi="MCS Arrows2" w:cs="MCS Arrows2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Ruqah1 Normal;Times New Roman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color w:val="0000FF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0000FF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b/>
      <w:bCs/>
      <w:color w:val="0000FF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b/>
      <w:bCs/>
      <w:sz w:val="22"/>
      <w:szCs w:val="2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22"/>
      <w:szCs w:val="2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color w:val="008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MCS Arrows2;Symbol" w:hAnsi="MCS Arrows2;Symbol" w:eastAsia="Times New Roman" w:cs="Arabic Transparent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Arabic Transparent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MCS Science" w:hAnsi="MCS Science" w:eastAsia="Times New Roman" w:cs="Times New Roman"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bidi w:val="1"/>
      <w:ind w:left="0" w:right="0" w:hanging="0"/>
      <w:jc w:val="left"/>
    </w:pPr>
    <w:rPr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color w:val="0000FF"/>
      <w:sz w:val="22"/>
      <w:szCs w:val="22"/>
    </w:rPr>
  </w:style>
  <w:style w:type="paragraph" w:styleId="TextBodyIndent">
    <w:name w:val="Body Text Indent"/>
    <w:basedOn w:val="Normal"/>
    <w:pPr>
      <w:bidi w:val="1"/>
      <w:ind w:left="45" w:right="0" w:hanging="0"/>
      <w:jc w:val="left"/>
    </w:pPr>
    <w:rPr>
      <w:sz w:val="20"/>
      <w:szCs w:val="20"/>
      <w:lang w:val="en-US" w:eastAsia="en-US"/>
    </w:rPr>
  </w:style>
  <w:style w:type="paragraph" w:styleId="Retraitcorpsdetexte2">
    <w:name w:val="Retrait corps de texte 2"/>
    <w:basedOn w:val="Normal"/>
    <w:qFormat/>
    <w:pPr>
      <w:bidi w:val="1"/>
      <w:ind w:left="360" w:right="0" w:hanging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Retraitcorpsdetexte3">
    <w:name w:val="Retrait corps de texte 3"/>
    <w:basedOn w:val="Normal"/>
    <w:qFormat/>
    <w:pPr>
      <w:bidi w:val="1"/>
      <w:ind w:left="45" w:right="0" w:hanging="0"/>
      <w:jc w:val="left"/>
    </w:pPr>
    <w:rPr>
      <w:color w:val="FF0000"/>
      <w:sz w:val="22"/>
      <w:szCs w:val="22"/>
      <w:u w:val="single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7:37:00Z</dcterms:created>
  <dc:creator>abada</dc:creator>
  <dc:description/>
  <dc:language>en-US</dc:language>
  <cp:lastModifiedBy>ADAM</cp:lastModifiedBy>
  <cp:lastPrinted>2009-12-30T21:32:00Z</cp:lastPrinted>
  <dcterms:modified xsi:type="dcterms:W3CDTF">2012-08-29T17:37:00Z</dcterms:modified>
  <cp:revision>2</cp:revision>
  <dc:subject/>
  <dc:title>المعلم : مصطفى العبادي</dc:title>
</cp:coreProperties>
</file>